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ипина Елена Владимировна,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читель – дефектолог,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МБДОУ «Детский сад №5», п.Куеда,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i/>
            <w:sz w:val="24"/>
            <w:lang w:val="en-US"/>
          </w:rPr>
          <w:t>el</w:t>
        </w:r>
        <w:r>
          <w:rPr>
            <w:rStyle w:val="InternetLink"/>
            <w:rFonts w:cs="Times New Roman" w:ascii="Times New Roman" w:hAnsi="Times New Roman"/>
            <w:i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lang w:val="en-US"/>
          </w:rPr>
          <w:t>kipina</w:t>
        </w:r>
        <w:r>
          <w:rPr>
            <w:rStyle w:val="InternetLink"/>
            <w:rFonts w:cs="Times New Roman" w:ascii="Times New Roman" w:hAnsi="Times New Roman"/>
            <w:i/>
            <w:sz w:val="24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i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lang w:val="en-US"/>
          </w:rPr>
          <w:t>ru</w:t>
        </w:r>
      </w:hyperlink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тье описан опыт работы учителя-дефектолога с детьми раннего возраста в ДОО. Чем раньше начинается целенаправленная работа с ребенком, тем более полными и эффективными могут оказаться коррекция и компенсация нарушений, а в некоторых случаях возможно и предупреждение вторичных отклонений развития. В работе представлены диагностические методики, по которым идет выявление детей с проблемами в сенсорном и речевом развитии, и дальнейшее выстраивание индивидуального образовательного маршрута с привлечением воспитателей, специалистов, работающих в ДОО, и родителей (законных представителей) ребенка.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Психолого-педагогическая диагност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офилактика</w:t>
      </w:r>
      <w:r>
        <w:rPr>
          <w:rFonts w:cs="Times New Roman" w:ascii="Times New Roman" w:hAnsi="Times New Roman"/>
          <w:b/>
          <w:sz w:val="24"/>
        </w:rPr>
        <w:t xml:space="preserve"> нарушений развития детей раннего возраста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читель-дефектолог, сопровождаю детей в группе раннего развития. Сопровождение начинается с момента ознакомления с медицинскими картами вновь поступивших детей в ДОО, с момента ознакомления со списком детей. Наблюдение за детьми начинается, примерно, с момента, когда у детей проходит адаптационный период, это конец сентябри, начало октября месяца. Параллельно проводится психолого-педагогическая диагностика сенсорного и речевого развития. Целью диагностики является – выявить уровень развития ребенка, выявить его зону актуального развития, то, что ребенок умеет самостоятельно выполнять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нняя диагностика крайне необходима. Чем раньше начинается целенаправленная работа с ребенком, тем более полными и эффективными могут оказаться коррекция и компенсация нарушений, а в некоторых случаях возможно и предупреждение вторичных отклонений развити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результатам диагностики, выстраивается образовательный маршрут развития таких детей с привлечением воспитателей, педагогов, родителей (законных представителей. 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снову диагностических заданий речевого и сенсорного развития детей от 1года до 2-х используется методика диагностики нервно-психического развития детей раннего возраста авторов Пантюхиной Г.В., Печоры К.Л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-х до 3-х лет психолого-педагогическая диагностика развития детей раннего возраста под редакцией Е.А.Стребелевой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гностика развития детей проводится в октябре, январе и мае месяце, согласно возрасту ребенка, согласно его эпикризному периоду жизн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ланировании дальнейшей работы, согласно результатам диагностики, дети распределяются в группы. Группа детей с опережением в развитии, группа детей с нормальным развитием, группа детей с задержкой на 1 – 2 эпикризных периода и группа детей с отставанием в развитии на 3 и более эпикризных срок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уппа детей, у которых задержка на 1 – 2 эпикризных периода, указывает на их замедленный темп развития. Для таких детей достаточно применить дополнительные воспитательные и обучающие воздействия. По сути, – это реализация ОП детского сада, но с выведением этих детей в индивидуальную работу, которую проводит воспитатель. Это формируется, обычно, небольшая группа детей с одинаковыми показателями в развит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детей с отставанием в развитии на 3 и более эпикризных срока может свидетельствовать о наличии пограничного состояния или патологии. Родителей у этой группы детей, в индивидуальном порядке, знакомим с результатами наблюдения, результатами психолого-педагогической диагностики и рекомендуем пройти консультацию детского невролога. Из практики, где в группе, примерно 20 – 25 детей, это, примерно, 2 – 3 ребенк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нее время идет тенденция к увеличению не говорящих детей к трем годам. Родителям таких детей так же рекомендуется пройти консультацию с ребенком у детского невролога.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заключения врача, если детям рекомендованы занятия с учителем-дефектологом, то составляется план коррекционно-педагогических мероприяти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т план входит коррекционная работа с детьми (занятия 2 раза в неделю с возможным посещением родителей на эти занятия), выстраивается взаимосвязь с воспитателем: даются рекомендации по играм, которые воспитатель включает в индивидуальный план работы с этим ребенком. Родителям через личные сообщения рекомендуются игры для проигрывания с ребенком дома. Игры подбираются практически без материальных затрат. Например, игры с использованием посуды больших и маленьких размеров; с использованием цветной бумаги, картона 4-х основных цветов с привлечением деталей из мозаики соответствующих цветов, игры со строительным материалом, с бросовым материалом. Общаясь с родителями через соцсети, на примере коротких видео игр с их ребенком идет объяснение, как правильно выстраивать данную игру, как и какие необходимо задавать вопросы по ходу игры.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страивании коррекционной работы с детьми по сенсорному развитию разрабатывается примерный план на месяц, где напротив фамилии ребенка прописываются диагностические задачи, в которых ребенок испытывает затруднения, и на эти задачи прописываются формы работы. Коррекционные задачи, как правило, у этих детей совпадают, поэтому на занятие, обычно, присутствуют эти дети вместе. По окончании каждого занятия прописывается от руки динамика развития каждого ребенка. В конце месяца проводится анализ динамики развития, и вновь составляется примерный план коррекционной работы на месяц.  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а картотека игр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игры н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умения </w:t>
      </w:r>
      <w:r>
        <w:rPr>
          <w:rFonts w:cs="Times New Roman" w:ascii="Times New Roman" w:hAnsi="Times New Roman"/>
          <w:b/>
          <w:sz w:val="24"/>
          <w:szCs w:val="24"/>
        </w:rPr>
        <w:t>ориентироваться в основных геометрических форма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«Прокати шарик», «Построй дом», приклей (наложи) такую же фигуру, «Найди фигуру» (на примере аппликации из простых геометрических фигур показать круг, треугольник, квадрат, прямоугольник, овал); «Игры с вкладышами»; «Составь геометрический коллаж»; «Досочки Сегена»</w:t>
      </w:r>
      <w:r>
        <w:rPr>
          <w:rFonts w:cs="Times New Roman" w:ascii="Times New Roman" w:hAnsi="Times New Roman"/>
          <w:sz w:val="24"/>
          <w:szCs w:val="24"/>
        </w:rPr>
        <w:t xml:space="preserve">; «Волшебный мешочек»;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убики, строительные наборы, включающие различные геометрические формы: кубы, цилиндры, треугольные призмы, брусочки, конусы и др.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ум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ориентироваться на величину предмета: </w:t>
      </w:r>
      <w:r>
        <w:rPr>
          <w:rFonts w:cs="Times New Roman" w:ascii="Times New Roman" w:hAnsi="Times New Roman"/>
          <w:sz w:val="24"/>
          <w:szCs w:val="24"/>
        </w:rPr>
        <w:t xml:space="preserve">Игры с матрешками;  пирамидками(2 - 4 величины); «Найди коробке крышку», «Подбери баночке (коробке, кастрюле) крышку; «Волшебный мешочек», </w:t>
      </w:r>
      <w:r>
        <w:rPr>
          <w:rFonts w:cs="Times New Roman" w:ascii="Times New Roman" w:hAnsi="Times New Roman"/>
          <w:sz w:val="24"/>
        </w:rPr>
        <w:t>«Игры с вкладышами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цветового восприятия: </w:t>
      </w:r>
      <w:r>
        <w:rPr>
          <w:rFonts w:cs="Times New Roman" w:ascii="Times New Roman" w:hAnsi="Times New Roman"/>
          <w:sz w:val="24"/>
          <w:szCs w:val="24"/>
        </w:rPr>
        <w:t xml:space="preserve">«Цветовое лото», «Приклей (наложи) такую же фигуру, такого же цвета», игры с красками, карандашами); развитие </w:t>
      </w:r>
      <w:r>
        <w:rPr>
          <w:rFonts w:cs="Times New Roman" w:ascii="Times New Roman" w:hAnsi="Times New Roman"/>
          <w:b/>
          <w:sz w:val="24"/>
          <w:szCs w:val="24"/>
        </w:rPr>
        <w:t>зрительного восприятия:</w:t>
      </w:r>
      <w:r>
        <w:rPr>
          <w:rFonts w:cs="Times New Roman" w:ascii="Times New Roman" w:hAnsi="Times New Roman"/>
          <w:sz w:val="24"/>
          <w:szCs w:val="24"/>
        </w:rPr>
        <w:t xml:space="preserve"> «Найди пару»; развитие </w:t>
      </w:r>
      <w:r>
        <w:rPr>
          <w:rFonts w:cs="Times New Roman" w:ascii="Times New Roman" w:hAnsi="Times New Roman"/>
          <w:b/>
          <w:sz w:val="24"/>
          <w:szCs w:val="24"/>
        </w:rPr>
        <w:t>целостного восприятия</w:t>
      </w:r>
      <w:r>
        <w:rPr>
          <w:rFonts w:cs="Times New Roman" w:ascii="Times New Roman" w:hAnsi="Times New Roman"/>
          <w:sz w:val="24"/>
          <w:szCs w:val="24"/>
        </w:rPr>
        <w:t xml:space="preserve"> предметной картинки:  «Разрезные картинки», «Пазлы», «Кубики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умения </w:t>
      </w:r>
      <w:r>
        <w:rPr>
          <w:rFonts w:cs="Times New Roman" w:ascii="Times New Roman" w:hAnsi="Times New Roman"/>
          <w:b/>
          <w:sz w:val="24"/>
          <w:szCs w:val="24"/>
        </w:rPr>
        <w:t>действовать по образцу:</w:t>
      </w:r>
      <w:r>
        <w:rPr>
          <w:rFonts w:cs="Times New Roman" w:ascii="Times New Roman" w:hAnsi="Times New Roman"/>
          <w:sz w:val="24"/>
          <w:szCs w:val="24"/>
        </w:rPr>
        <w:t xml:space="preserve"> «Построй из палочек молоточек, домик по образцу»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убики, строительные наборы, включающие различные геометрические формы: кубы, цилиндры, треугольные призмы, брусочки, конусы и др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наблюдениям за ребенком, с проведением последующих диагностик его развития,  можно сказать, чем раньше будет организована работа с ребенком, нуждающимся в профилактической, коррекционной работе, тем эффективнее будет результат его развит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ностика нервно-психического развития детей 2-3-го года жизни / Пантюхина Г.В., Печора К.А.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сихолого-педагогическая диагностика развития П86 детей раннего и дошкольного возраста : метод, пособие: с прил. альбома «Нагляд. материал для обследования детей»/[Е. А. Стребелева, Г. А. Мишина, Ю. А. Разенкова и др.]; под ред. Е. А. Стребелевой. — 2-е изд., перераб. и доп. — М. : Просвещение, 2004. 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агностика нервно-психического развития детей 2-3-го года жизни / Пантюхина Г.В., Печора К.А. </w:t>
      </w:r>
    </w:p>
    <w:p>
      <w:pPr>
        <w:pStyle w:val="Foot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3">
    <w:p>
      <w:pPr>
        <w:pStyle w:val="Style1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Психолого-педагогическая диагностика развития П86 детей раннего и дошкольного возраста : метод, пособие: с прил. альбома «Нагляд. материал для обследования детей»/[Е. А. Стребелева, Г. А. Мишина, Ю. А. Разенкова и др.]; под ред. Е. А. Стребелевой. — 2-е изд., перераб. и доп. — М. : Просвещение, 2004. </w:t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.kipina@yandex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41:00Z</dcterms:created>
  <dc:creator>Елена</dc:creator>
  <dc:description/>
  <cp:keywords/>
  <dc:language>en-US</dc:language>
  <cp:lastModifiedBy>Тимофей</cp:lastModifiedBy>
  <dcterms:modified xsi:type="dcterms:W3CDTF">2023-10-24T17:12:00Z</dcterms:modified>
  <cp:revision>31</cp:revision>
  <dc:subject/>
  <dc:title/>
</cp:coreProperties>
</file>